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"/>
        <w:gridCol w:w="1417"/>
        <w:gridCol w:w="1559"/>
        <w:gridCol w:w="851"/>
        <w:gridCol w:w="850"/>
        <w:gridCol w:w="1134"/>
        <w:gridCol w:w="993"/>
        <w:gridCol w:w="1486"/>
        <w:gridCol w:w="799"/>
        <w:gridCol w:w="713"/>
        <w:gridCol w:w="846"/>
        <w:gridCol w:w="980"/>
        <w:gridCol w:w="536"/>
        <w:gridCol w:w="608"/>
        <w:gridCol w:w="766"/>
      </w:tblGrid>
      <w:tr>
        <w:trPr>
          <w:tblHeader w:val="true"/>
          <w:trHeight w:val="490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rStyle w:val="Fontepargpadro"/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º</w:t>
            </w:r>
            <w:r>
              <w:rPr/>
              <w:t xml:space="preserve"> (*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lang w:eastAsia="pt-BR"/>
              </w:rPr>
              <w:t>Municíp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roprietár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U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Fon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Atividad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stado Atual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Rio ou Córrego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EW (UTM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NS (UTM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Distância da Foz(m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Outorga (Ano)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lang w:eastAsia="pt-BR"/>
              </w:rPr>
              <w:t>Vazão (m</w:t>
            </w:r>
            <w:r>
              <w:rPr>
                <w:b/>
                <w:color w:val="000000"/>
                <w:sz w:val="14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4"/>
                <w:lang w:eastAsia="pt-BR"/>
              </w:rPr>
              <w:t>/h)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pt-BR"/>
              </w:rPr>
            </w:pPr>
            <w:r>
              <w:rPr>
                <w:b/>
                <w:color w:val="000000"/>
                <w:sz w:val="14"/>
                <w:lang w:eastAsia="pt-BR"/>
              </w:rPr>
              <w:t>Período (h/d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lang w:eastAsia="pt-BR"/>
              </w:rPr>
              <w:t>Demanda (m</w:t>
            </w:r>
            <w:r>
              <w:rPr>
                <w:b/>
                <w:color w:val="000000"/>
                <w:sz w:val="14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4"/>
                <w:lang w:eastAsia="pt-BR"/>
              </w:rPr>
              <w:t>/s)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1 – Cascavel Cã-Cã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sópoli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Patríci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39.682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86.83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6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100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napuã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lisa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Caeté/Caetezinh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44.90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78.0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1.25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7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napuã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cente Paixã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rrigaçã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Caeté/Caetezinh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42.106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80.18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20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63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opulin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Continh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54.393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91.58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.69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4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2 – Ribeirão Santa Rita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Estrela d'Oes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besp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lisa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Taboinh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3.065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57.40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.40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58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Pulador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71.253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71.0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.87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61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Ribeirão Sta Rit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8.562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62.76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.31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0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389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de Álcool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s Macaco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7.854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62.81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278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3 – Água Vermelha/Pádua Diniz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cedô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Yvanoé Luiz Arante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ecuár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eego Comprid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3.785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77.4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.04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cedô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Luiz Pansani Filh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fluente do Cór. Pádua Dia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79.015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70.72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29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03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 Estrel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besp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lisa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Mateir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7.364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89.73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74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7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4 – Ribeirão do Marinheiro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Álvares Florenc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beirão Bonit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8.26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60.10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.0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07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Álvares Florenc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beirão Barreir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0.921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56.99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20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06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Álvares Florenc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beirão Barreir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0.193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58.03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6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06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ecuár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Pedr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5.101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52.95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.1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acedô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Capituv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8.932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81.03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.32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25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ridian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Maravilh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8.188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48.87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.90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28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eridian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Maravilh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9.343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47.89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.89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1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alentim G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s das Flore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4.30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46.89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39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otuporang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peran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. do Marinheirinh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5.935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43.94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24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389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5 – Baixo Turvo/Tomazão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dos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besp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peran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Tomazinh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2.568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78.70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92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15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266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rdos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s dos Macaco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2.081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80.85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6 – Bonito/Patos/Mandioca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ulo de Far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besp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peran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s Pato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3.646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86.8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53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250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ulo de Far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Canabrav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5.544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77.76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37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5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69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lând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besp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peran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ep. Água Vermelh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38.10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93.4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75.03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250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7 – Rio Preto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Álvares Floren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Fundo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7.1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44.2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,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2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dra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 Pret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6.612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84.75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3.56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1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31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smor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Bonit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8.80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38.52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47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Limã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54.111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01.83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73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33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Estiv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3.163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92.77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.07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44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Estiv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3.174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93.11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82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9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Machad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0.508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00.45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1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2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200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Gotinh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5.317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17.82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07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6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s dos Castore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3.50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17.19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29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4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peran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 Pret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9.318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98.10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6.79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6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4500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lisa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Bor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68.633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98.22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5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208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Lago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5.07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94.48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.25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03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Onç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3.782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95.64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71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1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Onç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2.779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96.15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28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Talhadinh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5.168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09.22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.12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83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ão José do Rio Pre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Onça/Lago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6.278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94.73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.49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1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31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nab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Macaúb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46.367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25.71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.07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1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8 – Médio Turvo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edra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beirão das Palmeira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3.043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87.87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.85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9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ova Granad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besp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peran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Baianinh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76.764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29.14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5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243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rrigaçã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 Turv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95.599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11.25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33.19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3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301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rrigaçã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 Turv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95.717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06.01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38.92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rrigaçã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 Turv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95.699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17.6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3.1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3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301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rrigaçã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 Turv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96.35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18.2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23.0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rrigaçã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 Turv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95.50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19.3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79.6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3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301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Taperã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9.628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22.31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925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1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beirão das Casinha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2.848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12.45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6.88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25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09 – Rio da Cachoeirinha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zul Paulist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A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lisa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fluente do rib. Da Cachoeirinh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7.85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86.10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42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peran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. dos Olhos D'águ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7.614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05.35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51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35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775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lisa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Matadour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6.60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03.8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.17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292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a Água Parad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2.013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08.98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46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3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36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verí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lisa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fluente do Cór. Do Matadour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29.67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96.3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22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22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10 – Rio São Domingos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ocam - Cia. de Café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 São Domingo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95.965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82.43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.91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417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ndoram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Palmital/Bebedour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8.85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60.16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.27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5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42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ta Adél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aralisa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fluente do rio São Domingo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28.75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47.8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46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33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Ucho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 São Domingo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94.89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81.23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1.59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4"/>
              <w:spacing w:before="20" w:after="20"/>
              <w:rPr/>
            </w:pPr>
            <w:r>
              <w:rPr/>
              <w:t>Sub-Bacia 11 – Ribeirão da Onça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rrigaçã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beirão das Onça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6.84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44.4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7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eam. e Limpez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Pavã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7.472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48.69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06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neam. e Limpez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Barreir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53.126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49.16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06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sta Alegre do Al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Nardin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Boa Vist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43.276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55.61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0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111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Vista Alegre do Al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estilaria Nardin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Manoel Alves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65.129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62.31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00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0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389</w:t>
            </w:r>
          </w:p>
        </w:tc>
      </w:tr>
      <w:tr>
        <w:trPr>
          <w:trHeight w:val="158" w:hRule="atLeast"/>
        </w:trPr>
        <w:tc>
          <w:tcPr>
            <w:tcW w:w="13925" w:type="dxa"/>
            <w:gridSpan w:val="1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8"/>
                <w:lang w:eastAsia="pt-BR"/>
              </w:rPr>
            </w:pPr>
            <w:r>
              <w:rPr>
                <w:b/>
                <w:color w:val="000000"/>
                <w:sz w:val="18"/>
                <w:lang w:eastAsia="pt-BR"/>
              </w:rPr>
              <w:t>Sub-Bacia 12 – Alto Turvo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ica S.A - Conservas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 Turv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58.949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46.94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75.13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0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1389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abesp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peran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fluente do rio Turv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58.11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49.38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.71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56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São Jorge/Santan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1.993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98.17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2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9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São Jorge/Santan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04.469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700.68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4.488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Sem data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9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25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Mineração Alencar Saores Ltda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Rio Turv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11.05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92.4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303.86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33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irang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Irrigaçã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Burr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52.677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66.17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193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5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14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aç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Aquicultur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São José do Taiaçu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58.238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60.17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.881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9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1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31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úv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efeitur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úblico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Operan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Santa Maria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65.300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62.3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57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2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28</w:t>
            </w:r>
          </w:p>
        </w:tc>
      </w:tr>
      <w:tr>
        <w:trPr>
          <w:trHeight w:val="158" w:hRule="atLeast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Taiúv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José Cuogh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rivad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DA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Pecuár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 definido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Córrego do Barreiro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62.328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7.662.1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.276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Nã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1,0</w:t>
            </w:r>
          </w:p>
        </w:tc>
        <w:tc>
          <w:tcPr>
            <w:tcW w:w="6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eastAsia="pt-BR"/>
              </w:rPr>
            </w:pPr>
            <w:r>
              <w:rPr>
                <w:color w:val="000000"/>
                <w:sz w:val="14"/>
                <w:lang w:eastAsia="pt-BR"/>
              </w:rPr>
              <w:t>0,0003</w:t>
            </w:r>
          </w:p>
        </w:tc>
      </w:tr>
    </w:tbl>
    <w:p>
      <w:pPr>
        <w:pStyle w:val="Normal"/>
        <w:ind w:firstLine="142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>(*) número de ordem no DESENHO 7.</w:t>
      </w:r>
    </w:p>
    <w:sectPr>
      <w:headerReference w:type="default" r:id="rId2"/>
      <w:type w:val="nextPage"/>
      <w:pgSz w:orient="landscape" w:w="16838" w:h="11906"/>
      <w:pgMar w:left="851" w:right="1985" w:gutter="0" w:header="1418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en-US"/>
      </w:rPr>
    </w:pPr>
    <w:r>
      <w:rPr>
        <w:b/>
        <w:sz w:val="22"/>
        <w:lang w:val="en-US"/>
      </w:rPr>
      <w:t>TABELA 3 – Pontos de captação superficial cadastrados na UGRH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4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1:21:00Z</dcterms:created>
  <dc:creator>Bacia</dc:creator>
  <dc:description/>
  <dc:language>en-US</dc:language>
  <cp:lastModifiedBy>frank</cp:lastModifiedBy>
  <cp:lastPrinted>1999-12-09T10:43:00Z</cp:lastPrinted>
  <dcterms:modified xsi:type="dcterms:W3CDTF">2000-08-04T17:05:00Z</dcterms:modified>
  <cp:revision>9</cp:revision>
  <dc:subject/>
  <dc:title>Nº</dc:title>
</cp:coreProperties>
</file>